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908574864"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811673395"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822697439"/>
      <w:bookmarkStart w:id="7" w:name="__Fieldmark__1_822697439"/>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822697439"/>
      <w:bookmarkStart w:id="9" w:name="__Fieldmark__2_822697439"/>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822697439"/>
      <w:bookmarkStart w:id="11" w:name="__Fieldmark__3_822697439"/>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822697439"/>
      <w:bookmarkStart w:id="13" w:name="__Fieldmark__4_822697439"/>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822697439"/>
      <w:bookmarkStart w:id="15" w:name="__Fieldmark__5_822697439"/>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822697439"/>
      <w:bookmarkStart w:id="17" w:name="__Fieldmark__6_822697439"/>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822697439"/>
      <w:bookmarkStart w:id="19" w:name="__Fieldmark__7_822697439"/>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822697439"/>
      <w:bookmarkStart w:id="21" w:name="__Fieldmark__8_822697439"/>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822697439"/>
      <w:bookmarkStart w:id="23" w:name="__Fieldmark__9_822697439"/>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822697439"/>
      <w:bookmarkStart w:id="25" w:name="__Fieldmark__10_822697439"/>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822697439"/>
      <w:bookmarkStart w:id="27" w:name="__Fieldmark__11_822697439"/>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822697439"/>
      <w:bookmarkStart w:id="29" w:name="__Fieldmark__12_822697439"/>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822697439"/>
      <w:bookmarkStart w:id="31" w:name="__Fieldmark__13_822697439"/>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822697439"/>
      <w:bookmarkStart w:id="33" w:name="__Fieldmark__14_822697439"/>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822697439"/>
      <w:bookmarkStart w:id="35" w:name="__Fieldmark__15_822697439"/>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822697439"/>
      <w:bookmarkStart w:id="37" w:name="__Fieldmark__16_822697439"/>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822697439"/>
      <w:bookmarkStart w:id="39" w:name="__Fieldmark__17_822697439"/>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822697439"/>
      <w:bookmarkStart w:id="41" w:name="__Fieldmark__18_822697439"/>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